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 xml:space="preserve">What attributes does a member of the Board of Trustee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 xml:space="preserve">Te Kura o Whatatutu, need to have? </w:t>
      </w:r>
    </w:p>
    <w:p>
      <w:pPr>
        <w:pStyle w:val="Normal"/>
        <w:jc w:val="center"/>
        <w:rPr/>
      </w:pPr>
      <w:r>
        <w:rPr/>
        <w:t>Review 2010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0"/>
        <w:gridCol w:w="538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Know it all!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Vis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Biscuit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Reach for the Star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Challenge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Common Sens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Experienc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Supporti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Commitment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Creativ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Loy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Ask question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Skill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Positive attitu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activ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happ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Go get him!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wisdom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governance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  <w:highlight w:val="yellow"/>
              </w:rPr>
              <w:t>It aint easy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footerReference w:type="default" r:id="rId2"/>
      <w:type w:val="nextPage"/>
      <w:pgSz w:orient="landscape" w:w="16838" w:h="11906"/>
      <w:pgMar w:left="426" w:right="284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raduate Profile Review 2010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26:00Z</dcterms:created>
  <dc:creator>Ministry of Education</dc:creator>
  <dc:description/>
  <cp:keywords/>
  <dc:language>en-US</dc:language>
  <cp:lastModifiedBy>Ministry of Education</cp:lastModifiedBy>
  <cp:lastPrinted>2011-08-26T17:26:00Z</cp:lastPrinted>
  <dcterms:modified xsi:type="dcterms:W3CDTF">2011-08-26T05:26:00Z</dcterms:modified>
  <cp:revision>2</cp:revision>
  <dc:subject/>
  <dc:title>REVIEW of  WHATATUTU  GRADUATE 2010</dc:title>
</cp:coreProperties>
</file>